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47434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6pt;margin-top:-37.3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MATERIAŁÓW SZKOLENIOWYCH, KTÓRE ZOSTANĄ PRZEKAZANE UCZESTNIKOM SZKOLENIA GRUPOWEGO PN. …………………………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ORMA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16-07-22T14:24:00Z</cp:lastPrinted>
  <dcterms:modified xsi:type="dcterms:W3CDTF">2023-02-01T10:28:00Z</dcterms:modified>
  <cp:revision>61</cp:revision>
  <dc:subject/>
  <dc:title/>
</cp:coreProperties>
</file>